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LD WIZARD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IZARD SLOTS v1.1 for WINDOWS 95 Released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izard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Win big bucks on the Wizard's box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beautiful 256-color graphics and several digit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 background color or load any .BMP 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